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870" w:dyaOrig="79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4.15pt;height:197.95pt" filled="f" o:ole="">
                  <v:imagedata r:id="rId3" o:title=""/>
                </v:shape>
                <o:OLEObject Type="Embed" ProgID="" ShapeID="ole_rId2" DrawAspect="Content" ObjectID="_52654170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36576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4.6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59055</wp:posOffset>
                      </wp:positionV>
                      <wp:extent cx="36576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4.65pt;mso-position-vertical-relative:text;margin-left:36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870" w:dyaOrig="79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6.85pt;height:198.35pt" filled="f" o:ole="">
                  <v:imagedata r:id="rId5" o:title=""/>
                </v:shape>
                <o:OLEObject Type="Embed" ProgID="" ShapeID="ole_rId4" DrawAspect="Content" ObjectID="_1791696422" r:id="rId4"/>
              </w:objec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870" w:dyaOrig="79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1.7pt;height:198.35pt" filled="f" o:ole="">
                  <v:imagedata r:id="rId7" o:title=""/>
                </v:shape>
                <o:OLEObject Type="Embed" ProgID="" ShapeID="ole_rId6" DrawAspect="Content" ObjectID="_376387668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7145</wp:posOffset>
                      </wp:positionV>
                      <wp:extent cx="365760" cy="36576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.3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04140</wp:posOffset>
                      </wp:positionV>
                      <wp:extent cx="365760" cy="3657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8.2pt;mso-position-vertical-relative:text;margin-left:36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870" w:dyaOrig="795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6.85pt;height:198.35pt" filled="f" o:ole="">
                  <v:imagedata r:id="rId9" o:title=""/>
                </v:shape>
                <o:OLEObject Type="Embed" ProgID="" ShapeID="ole_rId8" DrawAspect="Content" ObjectID="_2033937154" r:id="rId8"/>
              </w:object>
            </w:r>
          </w:p>
        </w:tc>
      </w:tr>
    </w:tbl>
    <w:p>
      <w:pPr>
        <w:pStyle w:val="Normal"/>
        <w:rPr/>
      </w:pPr>
      <w:r>
        <w:rPr/>
        <w:t xml:space="preserve">Fig. 3.4. Horizontal (A and C) and vertical (B and C) ‘propeller’ force coefficients for a range of </w:t>
      </w:r>
      <w:r>
        <w:rPr>
          <w:rFonts w:eastAsia="Symbol" w:cs="Symbol" w:ascii="Symbol" w:hAnsi="Symbol"/>
          <w:i/>
        </w:rPr>
        <w:t></w:t>
      </w:r>
      <w:r>
        <w:rPr>
          <w:rFonts w:cs="Zurich Ex BT" w:ascii="Zurich Ex BT" w:hAnsi="Zurich Ex BT"/>
        </w:rPr>
        <w:t>’</w:t>
      </w:r>
      <w:r>
        <w:rPr/>
        <w:t xml:space="preserve"> under ‘Early’ (A and B) and ‘Steady’ (C and D) conditions for model </w:t>
      </w:r>
      <w:r>
        <w:rPr>
          <w:i/>
        </w:rPr>
        <w:t>Manduca</w:t>
      </w:r>
      <w:r>
        <w:rPr/>
        <w:t xml:space="preserve"> wings with a range of aspect ratio. Grey lines show ‘Early’ and ‘Steady’ coefficients for ‘Pooled’ standard </w:t>
      </w:r>
      <w:r>
        <w:rPr>
          <w:i/>
        </w:rPr>
        <w:t>Manduca</w:t>
      </w:r>
      <w:r>
        <w:rPr/>
        <w:t xml:space="preserve"> from Chapter 2.</w:t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20"/>
              </w:rPr>
              <w:object w:dxaOrig="8598" w:dyaOrig="933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5.2pt;height:352pt" filled="f" o:ole="">
                  <v:imagedata r:id="rId11" o:title=""/>
                </v:shape>
                <o:OLEObject Type="Embed" ProgID="" ShapeID="ole_rId10" DrawAspect="Content" ObjectID="_661042523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413385</wp:posOffset>
                      </wp:positionV>
                      <wp:extent cx="914400" cy="5486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  <w:r>
                                    <w:rPr/>
                                    <w:t>R = 15.8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2.55pt;mso-position-vertical-relative:text;margin-left:4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>R = 15.8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413385</wp:posOffset>
                      </wp:positionV>
                      <wp:extent cx="914400" cy="5486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  <w:r>
                                    <w:rPr/>
                                    <w:t>R = 10.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2.55pt;mso-position-vertical-relative:text;margin-left:39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>R = 10.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 w:val="20"/>
              </w:rPr>
              <w:object w:dxaOrig="8598" w:dyaOrig="933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5.2pt;height:352pt" filled="f" o:ole="">
                  <v:imagedata r:id="rId13" o:title=""/>
                </v:shape>
                <o:OLEObject Type="Embed" ProgID="" ShapeID="ole_rId12" DrawAspect="Content" ObjectID="_1266789583" r:id="rId12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20"/>
              </w:rPr>
              <w:object w:dxaOrig="8598" w:dyaOrig="933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5.2pt;height:352pt" filled="f" o:ole="">
                  <v:imagedata r:id="rId15" o:title=""/>
                </v:shape>
                <o:OLEObject Type="Embed" ProgID="" ShapeID="ole_rId14" DrawAspect="Content" ObjectID="_1927133944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424815</wp:posOffset>
                      </wp:positionV>
                      <wp:extent cx="914400" cy="54864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  <w:r>
                                    <w:rPr/>
                                    <w:t>R = 7.9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3.45pt;mso-position-vertical-relative:text;margin-left:4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>R = 7.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424815</wp:posOffset>
                      </wp:positionV>
                      <wp:extent cx="914400" cy="5486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  <w:r>
                                    <w:rPr/>
                                    <w:t>R = 6.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3.45pt;mso-position-vertical-relative:text;margin-left:39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>R = 6.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sz w:val="20"/>
              </w:rPr>
              <w:object w:dxaOrig="8598" w:dyaOrig="933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5.2pt;height:352pt" filled="f" o:ole="">
                  <v:imagedata r:id="rId17" o:title=""/>
                </v:shape>
                <o:OLEObject Type="Embed" ProgID="" ShapeID="ole_rId16" DrawAspect="Content" ObjectID="_266471157" r:id="rId1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sz w:val="20"/>
              </w:rPr>
              <w:object w:dxaOrig="8598" w:dyaOrig="933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5.2pt;height:352pt" filled="f" o:ole="">
                  <v:imagedata r:id="rId19" o:title=""/>
                </v:shape>
                <o:OLEObject Type="Embed" ProgID="" ShapeID="ole_rId18" DrawAspect="Content" ObjectID="_355151629" r:id="rId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424815</wp:posOffset>
                      </wp:positionV>
                      <wp:extent cx="914400" cy="5486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  <w:r>
                                    <w:rPr/>
                                    <w:t>R = 4.5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3.45pt;mso-position-vertical-relative:text;margin-left:4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>R = 4.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ig. 3.8. Conversion of ‘Steady’ propeller coefficients into conventional profile drag and lift coefficients using the models described in Chapter 2 for a range of aspect ratio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20"/>
              </w:rPr>
              <w:object w:dxaOrig="8598" w:dyaOrig="1107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1.3pt;height:338.95pt" filled="f" o:ole="">
                  <v:imagedata r:id="rId21" o:title=""/>
                </v:shape>
                <o:OLEObject Type="Embed" ProgID="" ShapeID="ole_rId20" DrawAspect="Content" ObjectID="_1269607274" r:id="rId20"/>
              </w:objec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 w:val="20"/>
              </w:rPr>
              <w:object w:dxaOrig="8598" w:dyaOrig="1107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1.3pt;height:338.4pt" filled="f" o:ole="">
                  <v:imagedata r:id="rId23" o:title=""/>
                </v:shape>
                <o:OLEObject Type="Embed" ProgID="" ShapeID="ole_rId22" DrawAspect="Content" ObjectID="_206111094" r:id="rId22"/>
              </w:object>
            </w:r>
          </w:p>
        </w:tc>
      </w:tr>
    </w:tbl>
    <w:p>
      <w:pPr>
        <w:pStyle w:val="Normal"/>
        <w:rPr/>
      </w:pPr>
      <w:r>
        <w:rPr/>
        <w:t xml:space="preserve">Fig. 3.9. Polar diagrams for model </w:t>
      </w:r>
      <w:r>
        <w:rPr>
          <w:i/>
        </w:rPr>
        <w:t>Manduca</w:t>
      </w:r>
      <w:r>
        <w:rPr/>
        <w:t xml:space="preserve"> wings with a range of aspect ratio under ‘Early’ (A) and ‘Steady’ (B) conditions. Points give the measured values; lines are derived from the normal force relationship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Ex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ms3rdheading">
    <w:name w:val="Jim's 3rd heading"/>
    <w:basedOn w:val="Normal"/>
    <w:qFormat/>
    <w:pPr>
      <w:ind w:left="0" w:hanging="0"/>
    </w:pPr>
    <w:rPr>
      <w:i/>
    </w:rPr>
  </w:style>
  <w:style w:type="paragraph" w:styleId="Jims2ndheading">
    <w:name w:val="Jim's 2nd heading"/>
    <w:basedOn w:val="Heading2"/>
    <w:qFormat/>
    <w:pPr>
      <w:numPr>
        <w:ilvl w:val="0"/>
        <w:numId w:val="2"/>
      </w:numPr>
      <w:jc w:val="center"/>
    </w:pPr>
    <w:rPr>
      <w:i/>
    </w:rPr>
  </w:style>
  <w:style w:type="paragraph" w:styleId="Style11">
    <w:name w:val="Style1"/>
    <w:basedOn w:val="Heading9"/>
    <w:qFormat/>
    <w:pPr>
      <w:numPr>
        <w:ilvl w:val="0"/>
        <w:numId w:val="2"/>
      </w:numPr>
      <w:ind w:firstLine="720"/>
      <w:jc w:val="center"/>
    </w:pPr>
    <w:rPr>
      <w:rFonts w:ascii="Times New Roman" w:hAnsi="Times New Roman" w:cs="Times New Roman"/>
      <w:i w:val="false"/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36"/>
    </w:rPr>
  </w:style>
  <w:style w:type="paragraph" w:styleId="Referencetext">
    <w:name w:val="Reference text"/>
    <w:basedOn w:val="Normal"/>
    <w:qFormat/>
    <w:pPr>
      <w:ind w:left="181" w:hanging="181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1:06:00Z</dcterms:created>
  <dc:creator>Jim Usherwood</dc:creator>
  <dc:description/>
  <dc:language>en-US</dc:language>
  <cp:lastModifiedBy>Jim Usherwood</cp:lastModifiedBy>
  <cp:lastPrinted>2000-09-01T13:57:00Z</cp:lastPrinted>
  <dcterms:modified xsi:type="dcterms:W3CDTF">2001-11-17T21:37:00Z</dcterms:modified>
  <cp:revision>3</cp:revision>
  <dc:subject/>
  <dc:title> </dc:title>
</cp:coreProperties>
</file>